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71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71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29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085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241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579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202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64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57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59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79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30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193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