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4112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5051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1644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8649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0972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3066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9665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8005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9348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0280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803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717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9722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234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8581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1044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2942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