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11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617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266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86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63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64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07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59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72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520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414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94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72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46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11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