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651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4080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658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94475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9562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0173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7885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5310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03284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99756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78464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6264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1717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