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244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68463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0885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41004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27995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603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86787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9341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70354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76313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3996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5337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8822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67817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745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08973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4787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