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7664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3024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09439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0625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85846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5098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92636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77489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45593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603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1537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514109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9040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871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441567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