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576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12553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1845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24494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081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16468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977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12886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4788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77392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007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8492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955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