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69132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189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39033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94695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2179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2046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3951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672796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4956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086742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03702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35049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0964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2831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8651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643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230353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