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45056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0888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0055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2204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6234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481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35394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48736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50898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3159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9325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0910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1128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3829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89849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