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12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63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79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3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591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00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41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3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10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642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20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2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