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15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197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727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973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54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3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24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998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4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25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79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62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185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42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88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11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21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