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379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601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132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428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27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511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260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19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623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715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778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896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216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20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326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