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195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17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33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50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09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403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674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068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2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67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3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87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03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