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072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038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160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764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511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353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324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616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701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396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40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898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707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939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31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55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28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