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033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530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637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571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465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77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92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12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194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3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703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301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845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043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906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