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854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848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6977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6721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8180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392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631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107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5563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0027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877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512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6024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