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408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12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3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816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9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57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4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36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74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526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850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33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814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15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364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122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6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