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28412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8063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99166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51590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24845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14805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12473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2718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7416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41779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02381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15997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77925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10821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14539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