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11915645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66149816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