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387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1773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0153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7814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9510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3049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6014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745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2036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0265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913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246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8656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