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13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98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0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4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56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35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4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235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73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8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0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18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67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50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795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1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