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468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219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058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045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253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328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0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348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603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514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624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758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027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444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539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