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3718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950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711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730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471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357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775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676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4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827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465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03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361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