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202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912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425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5007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021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723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051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650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5114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4907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926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862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37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966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676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233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480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