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586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783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687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252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495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952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689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368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514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192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8420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359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169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407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7162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