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07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89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837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33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710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846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12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351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922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3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11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882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123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