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706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60332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953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859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407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194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3237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635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9573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721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91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227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598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561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859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196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216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