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513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279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101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4322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783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637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050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625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562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858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460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022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510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895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08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