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9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341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316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088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14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62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143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29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129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423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062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06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5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