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789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371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105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80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541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000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580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166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84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78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689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710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103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79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54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281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149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