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327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92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190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51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16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911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227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09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266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10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506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435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815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5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394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