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8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520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383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4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46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58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9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30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63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77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44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53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0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