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67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18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72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632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82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77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11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455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42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93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2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2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76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28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20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4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393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