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6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3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21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35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39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67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58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55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87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2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789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03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7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62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