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718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86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559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606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0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772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1288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286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244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26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382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491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699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