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746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163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6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91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4389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243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369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540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440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364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754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447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296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99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39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507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714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