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634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022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803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209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159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91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734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588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13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960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643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48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754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727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013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