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164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0497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6301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6416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2198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4875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7735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5038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1722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8465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577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695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8271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