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209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381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93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897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74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7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858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8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466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464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7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133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12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07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75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73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82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