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543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400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172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088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84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709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036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546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45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05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526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97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202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29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31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