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766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528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776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467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172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648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936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219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694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681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677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358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594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