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675695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848630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555495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592304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895815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41041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52805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938101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44185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940242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48455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57438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677511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430943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001173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421902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855991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