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54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881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925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478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094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061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014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541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210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149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330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057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255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909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028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