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3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9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814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18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2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322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59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3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16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71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49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7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