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2328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7257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52628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46225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64764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14313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38649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95030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1017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28602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75401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26830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158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29265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62821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11438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02348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