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53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20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5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99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866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667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34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032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094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319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620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65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063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04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85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