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46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53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472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64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980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834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97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639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206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60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70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27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950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