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3902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358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017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961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8228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8493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2603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4198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626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320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125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933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393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5202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3926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112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073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