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67209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583292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508738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442584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05051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064950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762185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981745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867042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571783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999557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013975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395829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133885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529892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