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1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83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78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954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566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341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7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114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392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473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39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1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1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